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 w:before="0" w:after="0"/>
        <w:ind w:left="0" w:right="0" w:hanging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You have no idea what you're doing to me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Makin' me do what I would never dream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You're gonna turn me into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something totally unlike me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But that's just what you do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wantin you,all of you, all to me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Turnin me crazy,Goin insane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I coulda been a angle,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then I met you,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making me do bad things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Bringin out the hidden,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Bringin out the demon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all in the angel in me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Ready to do what it takes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Do what I need, do it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do it all for you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waited so long for you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waited for you to be mine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now I got you, and baby, I aint lettin go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Baby, let me tell you what you're doin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Makin me go crazy, actin all insane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Call me the angel,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put me 'round you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make me do bad things, baby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Bringin out the other side, hidden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Bringin out my little demon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All in the angel in me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You're changin me baby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Makin me fight against myself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Doin things I never would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I'm doin it all for you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My demon's comin out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Angel's going into hidin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The horns are comin out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My halo's tiltin, bout to fall off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Cause you got me crazy, totally insane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I was an angel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But now I'm with you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All these bad things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Yeah, they came from that hidden side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You brought out the demon, baby</w:t>
      </w:r>
    </w:p>
    <w:p>
      <w:pPr>
        <w:pStyle w:val="Normal"/>
        <w:widowControl/>
        <w:spacing w:lineRule="atLeast" w:line="315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and put away my little angel</w:t>
      </w:r>
    </w:p>
    <w:p>
      <w:pPr>
        <w:pStyle w:val="Normal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Utopi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40:39Z</dcterms:created>
  <dc:creator/>
  <dc:description/>
  <dc:language>en-US</dc:language>
  <cp:lastModifiedBy/>
  <cp:revision>0</cp:revision>
  <dc:subject/>
  <dc:title/>
</cp:coreProperties>
</file>